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mP0oiz1NI2btw3cXmrAI1s5OJYvmwUniETfrXwI3ssLpqL8mPfcsvnHDAvOebGyyx3pBasZ
xnY07rkqAa34/bVXI62JD5sYKQrbXvraw35xERDpapj9xs2aNFRmwEgAZ7IReIzsB50kYnDY
lr2iGBr0fuqnXqpj1rRyOcxM5bh/Gv8qgzim1hfIqcPhSly7qlXZ9NWTLuMt6WGIMUR7eKTf
ENOIF3Ifr86k3qnZFq</vt:lpwstr>
  </property>
  <property fmtid="{D5CDD505-2E9C-101B-9397-08002B2CF9AE}" pid="3" name="_2015_ms_pID_7253431">
    <vt:lpwstr>S2qKwYzoWoM0ymRIz0zMTNEzaCsqrKARAm04qhODeA6avkR4lrIijk
GDDeC1vh9TZwfJVIt82SFvOyJjCRxJZW1QuZwgpxE5YCJUQkcnBLOhBEiiTJTZrWA21zLKBE
ChjAQNKEZxld66EONkLDcMZSeGq4T32N1S/8rByn/sMQk+53+IKRqygByplnOSPTi/KWLMUM
nPpoTgYMW3z55GPpUUW4QX228XqXqlUeQhMo</vt:lpwstr>
  </property>
  <property fmtid="{D5CDD505-2E9C-101B-9397-08002B2CF9AE}" pid="4" name="_2015_ms_pID_7253431_00">
    <vt:lpwstr>_2015_ms_pID_7253431</vt:lpwstr>
  </property>
  <property fmtid="{D5CDD505-2E9C-101B-9397-08002B2CF9AE}" pid="5" name="_2015_ms_pID_7253432">
    <vt:lpwstr>FdRxq+bwEdbJmojcjDXhwiAipkVXJOKZ4IZ1
ALNRJ+pWxKm6oQVIM2d8EWsNRe0QGPsy5HOzIL+ti+HqtkhSr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